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и основные направления налоговой политики муниципального образования Ломоносовский муниципальный район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бюджетной и налоговой политики муниципального образования Ломоносовский муниципальны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6 год и на плановый период 2027 и 2028 годов подготовлены в соответствии с положениями статьи 184.2 Бюджетного кодекса Российской Федерации, ст. 23 решения Совета депутатов муниципального образования Ломоносовский муниципальный район Ленинградской области от 04.07.2016 № 30 «О бюджетном процессе муниципального образования Ломоносовский муниципальный район Ленинградской области», а также постановлением администрации муниципального образования Ломоносовский муниципальный район Ленинградской области от 10.11.2010 № 2412 "О порядке составления проекта бюджета муниципального образования Ломоносовский муниципальный район на очередной финансовый год и на плановый период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основных направлений бюджетной и налоговой политики муниципального образования Ломоносовский муниципальны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(далее - район)  являются определение условий, используемых при составлении проекта местного бюджета  на 2026-2028 годы, подходов к его формированию, основных характеристик и прогнозируемых параметров местного бюджета и консолидированного бюджета Ломоносовского муниципального района, рост доходной базы за счет создания благоприятных условий для повышения эффективности деятельности отраслей экономики, привлечения дополнительных инвестиций в создание новых производств, сохранения и увеличения количества рабочих мест, повышения производительности тру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же реализованная политика в  районе за последние три года задает вектор основных направлений бюджетной и налоговой поли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является одним из наиболее динамично развивающихся районов на территории Ленинградской области. В связи с благоприятным инвестиционным климатом в муниципальном районе, выросло количество субъектов малого и среднего предпринимательства, темп роста зарегистрировавшихся в период с 01.07.2023г. по 01.07.2025г составил 17 %. или 902 субъекта.  В результате чего увеличилось поступление, налога, взимаемого в связи с применением упрощенной системы налогообложения, средний темп роста за предыдущие три года составил 34%,  налога на доходы физических лиц составил 17%.                             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Определены основные территории многоэтажной застройки - Аннинское и Виллозское городские поселения. По предварительным данным численность жителей Виллозского городского поселения к 2028 году составит около 18,0 тыс. чел., число жителей Аннинского городского поселения - 22,4 тыс. чел., что в сумме превышает уровень 2024 года на 8,5 тыс. чел. Также планируется развитие территории многоэтажной застройки в Лаголовском сельском поселении. Планируемое расчетное количество населения -14,6 тыс. человек к 2036 году на этой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В районе подписано 13 соглашений по комплексному развитию территорий. В рамках этих соглашений запланировано строительство 60 социальных объектов. На сегодняшний день из них построено и выкуплено 14 (8 садов и 6 школ). В ближайшее десятилетие нас ждет строительство еще 32-х садиков, 10-ти школ и 2-х начальных школ, совмещенных с детским садом. В 2025 году выкуплено здание для детской школы искусств в поселке Новоселье (субсидия за счет средств бюджета Ленинградской области составила 300 млн рублей, софинансирование за счет средств местного бюджета 44 млн рублей)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этом году закончено строительство ФОКа в  Виллози (300 млн рублей). На его базе за счет средств местного бюджета планируется открытие 4 новых отделений спортивной школы. Расходы увеличиваются почти вдвое, но и число детей, которые занимаются спортом – тоже растут в два раз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</w:rPr>
        <w:t>Преображение территорий муниципальных образований происходит и в рамках участия в государственных программах,  прежде всего, в программе Комфортная городская среда. Так, район с 2017 года начинал участвовать с одного поселения с бюджетом  11 млн. рублей. В настоящее время это уже 9 поселений с бюджетом 100 млн. рублей.  За это время отремонтированы 50 общественных пространств, а общий объем финансирования с момента, когда стартовала программа, приблизился к 600 млн. рублей.  В последние годы,  бюджет Ленинградской  области очень много вкладывается в ремонт региональных дорог, проходящих по территории района. В 2024 году на капитальный и текущий ремонт, устройство остановок, «дорожные» субсидии поселениям составили около 1,5 млрд. рублей. В 2025 году сумма на дороги из регионального бюджета остается примерно на том же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йон в этом году начал практику предоставления субсидий поселениям по наиболее проблемным муниципальным дорогам, прежде всего, – это дороги к социальным объектам и к земельным массивам, где участки выдаются льготным категориям жителей. Всего из бюджета района на эти цели направлено порядка 50 млн. рублей (18 дорог, 7 поселений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0"/>
        </w:rPr>
        <w:t xml:space="preserve">Бюджетная политика продолжает быть социально направленной, в бюджете района на эти цели направляется более 80%, так как в социальной сфере сосредоточена основная масса учреждений (это расходы на  содержание учреждений, их ремонты, оплату труда, благоустройство пришкольных и присадиковских территорий, закупка оборудования и т.д.). Через программу реноваций с привлечением средств бюджета Ленинградской области  в районе прошли 6 школ, еще 3 – уже в ремонте или в программе на следующий год.  В ближайшее время  пяти школам требуется капитальный ремонт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рамках социальной политики в районе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0"/>
        </w:rPr>
        <w:tab/>
      </w:r>
      <w:r>
        <w:rPr>
          <w:color w:val="000000"/>
          <w:sz w:val="28"/>
          <w:szCs w:val="28"/>
        </w:rPr>
        <w:t xml:space="preserve">- Введено звание и именная премия «Почетный учитель Ломоносовского района»;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ведена именная премия главы администрация одаренным детям – призерам и победителям регионального и всероссийского олимпиадного движения и подготовившим их педагогам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крыт муниципальный центр по выявлению и поддержке одаренных детей, проводятся смены-интенсивы для одаренных детей, организовано круглогодичное интернатное отделение для одаренных детей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ведена грантовая поддержка социально-значимых молодежных инициатив и социально-ориентированных некоммерческих организаций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становлена денежная компенсация проезда до школ на территориях, где невозможно организовать подвоз школьным автобус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240" w:before="0" w:after="0"/>
        <w:ind w:left="0" w:right="-6"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параметры прогноза социально-экономического развития муниципального образования Ломоносовский муниципальный район Ленинградской области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огноз социально-экономического развития Ломоносовского муниципального района на 2026 и на плановый период 2027 и 2028 годов (среднесрочный период) разработан исходя из сценарных условий функционирования экономики Российской Федерации, основных параметров прогноза социально-экономического развития Ленинградской области на 2026-2028 годы, учитывая показатели Петростата о социально-экономическом развитии  за 2024 год и за январь-июнь 2025 года, по базовому сценарию на основе анализа сложившейся социально-экономической ситуации в муниципальном образовании и показателей </w:t>
        <w:br/>
        <w:t>финансово-хозяйственной деятельности крупных и средних предприятий Ломоносовского муниципального района, прогнозных показателей в разрезе производственных отраслей и социальной сферы, представленных структурными подразделениями администрации Ломоносовского муниципального района Ленинградской области и администрациями городских и сельских поселений Ломоносовского муниципального района.</w:t>
      </w:r>
    </w:p>
    <w:p>
      <w:pPr>
        <w:pStyle w:val="Normal"/>
        <w:ind w:right="-6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5" w:firstLine="851"/>
        <w:jc w:val="center"/>
        <w:rPr/>
      </w:pPr>
      <w:r>
        <w:rPr>
          <w:rFonts w:eastAsia="Calibri"/>
          <w:i/>
          <w:sz w:val="28"/>
          <w:szCs w:val="28"/>
        </w:rPr>
        <w:t>Основные показатели прогноза социально-экономического развития муниципального образования Ломоносовский муниципальный район Ленинградской области</w:t>
      </w:r>
    </w:p>
    <w:p>
      <w:pPr>
        <w:pStyle w:val="Normal"/>
        <w:ind w:right="-5" w:firstLine="851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04"/>
        <w:gridCol w:w="1104"/>
        <w:gridCol w:w="1243"/>
        <w:gridCol w:w="1365"/>
      </w:tblGrid>
      <w:tr>
        <w:trPr>
          <w:tblHeader w:val="true"/>
          <w:trHeight w:val="34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  <w:p>
            <w:pPr>
              <w:pStyle w:val="Normal"/>
              <w:ind w:firstLine="1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blHeader w:val="true"/>
          <w:trHeight w:val="187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1 января текущего года, челове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41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94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1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11345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егистрированной безработицы (на конец года), 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, млрд.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46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,5</w:t>
            </w:r>
          </w:p>
        </w:tc>
      </w:tr>
      <w:tr>
        <w:trPr>
          <w:trHeight w:val="369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по виду деятельности «Строительство», млн.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,4</w:t>
            </w:r>
          </w:p>
        </w:tc>
      </w:tr>
      <w:tr>
        <w:trPr>
          <w:trHeight w:val="369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о в действие жилых домов на территории муниципального образовании, тыс.кв.метров общей площади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5</w:t>
            </w:r>
          </w:p>
        </w:tc>
      </w:tr>
      <w:tr>
        <w:trPr>
          <w:trHeight w:val="369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млн.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0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6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0,5</w:t>
            </w:r>
          </w:p>
        </w:tc>
      </w:tr>
      <w:tr>
        <w:trPr>
          <w:trHeight w:val="369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млрд.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369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, включая микропредприятия (на конец года), едини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9,0</w:t>
            </w:r>
          </w:p>
        </w:tc>
      </w:tr>
      <w:tr>
        <w:trPr>
          <w:trHeight w:val="369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й (без внешних совместителей), челове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</w:t>
            </w:r>
          </w:p>
        </w:tc>
      </w:tr>
      <w:tr>
        <w:trPr>
          <w:trHeight w:val="369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, 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6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4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86,0</w:t>
            </w:r>
          </w:p>
        </w:tc>
      </w:tr>
    </w:tbl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Ломоносовского муниципального района на 01.01.2025 составляет 94126 человек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рогноз демографического развития на 2026-2028 годы представлен исходя из сложившейся за последние годы динамики роста рождаемости, а также продолжающейся миграции для постоянного места жительства в Ломоносовском муниципальном районе, благодаря его территориальной привлекательности, близости к Санкт-Петербургу, хорошей транспортной доступности, а также развитию жилищного строительства на территории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 xml:space="preserve">В первом полугодии 2025 года уровень безработицы в Ломоносовском муниципальном районе составил 0,1% (на уровне прошлого 2024 года), что в 2 раза ниже регионального показ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2024 года по результатам деятельности крупных и средних предприятий </w:t>
        <w:br/>
        <w:t>(в том числе в сравнении с соответствующим периодом прошлого года, далее - СППГ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от по крупным и средним предприятиям составил 480,7 млрд.руб., темп роста 115,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отгруженных товаров собственного производства крупных и средних предприятий 342,9 млрд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 работ, выполненных по виду деятельности «строительство», в 2024 году составил 6770,0 млн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осуществлен ввод общей площади 612,5 тыс.кв. метров жилья, в том числе площадь индивидуальных жилых домов составила 474,1 тыс.кв.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объектов жилищного строительства, площади территорий </w:t>
        <w:br/>
        <w:t xml:space="preserve">под застройку, виды застройки конкретно определены генеральными планами городских и сельских поселений. Задача на перспективу - комплексное освоение территори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4 году объем инвестиций в основной капитал за счет всех источников финансирования в Ломоносовском муниципальном районе составил 28,1 млрд.руб., темп роста к СППГ 128,8%, в том числе обрабатывающие предприятия –10,2 млрд.руб., темп роста 117%. Объем инвестиций в основной капитал крупных и средних предприятий </w:t>
        <w:br/>
        <w:t>за январь-июнь 2025 года по данным Петростата составил 13,8 млрд.руб. В удельном весе собственные средства предприятий занимают 40%.</w:t>
      </w:r>
    </w:p>
    <w:p>
      <w:pPr>
        <w:pStyle w:val="Style19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2024 году среднесписочная численность занятых на крупных и средних предприятиях (хозяйственный ОКВЭД) составила 20773 чел. (темп роста к СППГ 102,1%)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К сфере обрабатывающих производств относится 40% числа занятых на крупных и средних предприятиях Ломоносовского муниципального района. В 2024 году среднемесячная заработная плата составила 115,2 тыс.руб., темп роста к СППГ 116,2%.</w:t>
      </w:r>
    </w:p>
    <w:p>
      <w:pPr>
        <w:pStyle w:val="Style19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2026-2028 годах прогноз уровня среднемесячной номинальной заработной платы работников на крупных и средних предприятиях планируется в соответствии </w:t>
        <w:br/>
        <w:t>с прогнозируемым темпом роста, обеспеченным активной инвестиционной деятельность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ажным фактором в успешном развитии экономики Ломоносовского муниципального района является активная государственная поддержка, в том числе в рамках реализации программ в сфере агропромышленного комплекса, малого и среднего предпринимательства, а также предоставление налоговых льгот крупным инвесторам в соответствии с региональным законодательство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сновные направления налоговой политики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 xml:space="preserve"> Ломоносовского муниципального района на 2026 год и на плановый период 2027 и 2028 годов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Целью основных направлений налоговой политики Ломоносовского муниципального района являются рост доходной базы района.</w:t>
      </w:r>
    </w:p>
    <w:p>
      <w:pPr>
        <w:pStyle w:val="Style19"/>
        <w:jc w:val="both"/>
        <w:rPr/>
      </w:pPr>
      <w:r>
        <w:rPr>
          <w:sz w:val="28"/>
          <w:szCs w:val="28"/>
        </w:rPr>
        <w:t>Основными задачами реализации налоговой политики  Ломоносовского муниципального района являются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роста налоговых доходов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азвитие положительных темпов экономического роста, создание благоприятных условий для повышения эффективности деятельности отраслей экономик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предпринимательского климата, создание условий для локализации новых производств; </w:t>
      </w:r>
    </w:p>
    <w:p>
      <w:pPr>
        <w:pStyle w:val="Style19"/>
        <w:jc w:val="both"/>
        <w:rPr/>
      </w:pPr>
      <w:r>
        <w:rPr>
          <w:sz w:val="28"/>
          <w:szCs w:val="28"/>
        </w:rPr>
        <w:t>реализация инвестиционных проектов по выпуску приоритетной промышленной продукции, активное применение технологий бережливого производства и автоматизации во всех отраслях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Ломоносовского муниципального района успешно работают крупные промышленные предприятия, продукция которых широко известна потребителям и за границами Ленинградской области, такие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О «Филип Моррис Ижора» - производство табач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ЯКОБС ДАУ ЭГБЕРТС РУС» - производство кофейной продукци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 ТОСП НАО «Северная Звезда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производство лекарственных препар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О «Хакель» - электротехническое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ОО «Торговый дом «Балтийский берег» – </w:t>
      </w:r>
      <w:r>
        <w:rPr>
          <w:sz w:val="28"/>
          <w:szCs w:val="28"/>
          <w:shd w:fill="FFFFFF" w:val="clear"/>
        </w:rPr>
        <w:t>производство пресер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Крес Нева» - выпуск продукции для табачной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Современные Технологии Газовых Турбин» - производство оборудования для газовой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СП АО «КО «Любимый Край» - кондитерское произво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СП ООО «Кондитерская фабрика им. Н.К. Крупской» - кондитерское произво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СП ООО «Компания «Пит-Продукт» - мясообрабатывающее произво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ММ ПОФ Пэкэджинг» - полиграфическое произво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Полиграфоформление-ФЛЕКСО» - производство гибкой упак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О «Керамин Санкт-Петербург» - производство керамической пли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ПТК «АРГОС-ЭЛЕКТРОН» - производство осветительного оборуд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НПП «АВИВАК» - производство материалов, применяемых в медицинских це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Скиф» - производство мебельных комплектую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О «КСИЛ» - производств сборных деревянных стро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О «Научно-исследовательская производственная компания «Электрон» - разработка </w:t>
        <w:br/>
        <w:t>и производство современного медицинского оборуд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 xml:space="preserve">Значимые инвестиционные проекты 2024 года: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- ТОСП НАО «Северная Звезда»</w:t>
      </w:r>
      <w:r>
        <w:rPr>
          <w:sz w:val="28"/>
          <w:szCs w:val="28"/>
          <w:lang w:bidi="ru-RU"/>
        </w:rPr>
        <w:t xml:space="preserve"> – расширение производства и создание складского комплекс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bidi="ru-RU"/>
        </w:rPr>
        <w:t>- АО «Хакель»</w:t>
      </w:r>
      <w:r>
        <w:rPr>
          <w:sz w:val="28"/>
          <w:szCs w:val="28"/>
          <w:lang w:bidi="ru-RU"/>
        </w:rPr>
        <w:t xml:space="preserve"> - введен в эксплуатацию второй производственный комплекс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bidi="ru-RU"/>
        </w:rPr>
        <w:t>- ООО «Современные Технологии Газовых Турбин»</w:t>
      </w:r>
      <w:r>
        <w:rPr>
          <w:sz w:val="28"/>
          <w:szCs w:val="28"/>
          <w:lang w:bidi="ru-RU"/>
        </w:rPr>
        <w:t xml:space="preserve"> – модернизация сервисного центра </w:t>
        <w:br/>
        <w:t xml:space="preserve">для обеспечения полной локализации ремонта турбинных лопаток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bidi="ru-RU"/>
        </w:rPr>
        <w:t>- Группа «Эталон» -</w:t>
      </w:r>
      <w:r>
        <w:rPr>
          <w:bCs/>
          <w:i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строительство производственного комплекса объемно-блочных констру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bidi="ru-RU"/>
        </w:rPr>
        <w:t>В 2025</w:t>
      </w:r>
      <w:r>
        <w:rPr>
          <w:sz w:val="22"/>
          <w:szCs w:val="22"/>
          <w:lang w:bidi="ru-RU"/>
        </w:rPr>
        <w:t xml:space="preserve"> </w:t>
      </w:r>
      <w:r>
        <w:rPr>
          <w:sz w:val="28"/>
          <w:szCs w:val="28"/>
        </w:rPr>
        <w:t xml:space="preserve">году в целях развития экономического роста, роста налоговых доходов, улучшения предпринимательского климата </w:t>
      </w:r>
      <w:r>
        <w:rPr>
          <w:sz w:val="28"/>
          <w:szCs w:val="28"/>
          <w:lang w:bidi="ru-RU"/>
        </w:rPr>
        <w:t>в рамках ПМЭФ подписаны соглашения: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- о строительстве завода по производству сиропов, концентратов и топпингов  для предприятий общепита и маркетплейсов </w:t>
      </w:r>
      <w:r>
        <w:rPr>
          <w:sz w:val="28"/>
          <w:szCs w:val="28"/>
        </w:rPr>
        <w:t>(в</w:t>
      </w:r>
      <w:r>
        <w:rPr>
          <w:sz w:val="28"/>
          <w:szCs w:val="28"/>
          <w:lang w:bidi="ru-RU"/>
        </w:rPr>
        <w:t xml:space="preserve">ыход на проектную мощность во втором квартале </w:t>
        <w:br/>
        <w:t>2026 года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еализации нового инвестиционного проекта фабрики «Любимый Край» об увеличении объема производства кондитерской продукции (выход на проектную мощность запланирован </w:t>
        <w:br/>
        <w:t>на 2028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в рамках </w:t>
      </w:r>
      <w:r>
        <w:rPr>
          <w:bCs/>
          <w:sz w:val="28"/>
          <w:szCs w:val="28"/>
          <w:lang w:val="en-US"/>
        </w:rPr>
        <w:t>БРИФ-202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подписа</w:t>
      </w:r>
      <w:r>
        <w:rPr>
          <w:bCs/>
          <w:sz w:val="28"/>
          <w:szCs w:val="28"/>
        </w:rPr>
        <w:t>но</w:t>
      </w:r>
      <w:r>
        <w:rPr>
          <w:bCs/>
          <w:sz w:val="28"/>
          <w:szCs w:val="28"/>
          <w:lang w:val="en-US"/>
        </w:rPr>
        <w:t xml:space="preserve"> соглашение о создании</w:t>
      </w:r>
      <w:r>
        <w:rPr>
          <w:bCs/>
          <w:sz w:val="28"/>
          <w:szCs w:val="28"/>
        </w:rPr>
        <w:t xml:space="preserve"> на территории района современного производственного </w:t>
      </w:r>
      <w:r>
        <w:rPr>
          <w:bCs/>
          <w:sz w:val="28"/>
          <w:szCs w:val="28"/>
          <w:lang w:val="en-US"/>
        </w:rPr>
        <w:t>комплекса по изготовлению медицинской тары – флаконов, ампул, шприцев и другой продукции</w:t>
      </w:r>
      <w:r>
        <w:rPr>
          <w:bCs/>
          <w:sz w:val="28"/>
          <w:szCs w:val="28"/>
        </w:rPr>
        <w:t xml:space="preserve"> (з</w:t>
      </w:r>
      <w:r>
        <w:rPr>
          <w:bCs/>
          <w:sz w:val="28"/>
          <w:szCs w:val="28"/>
          <w:lang w:val="en-US"/>
        </w:rPr>
        <w:t>апу</w:t>
      </w:r>
      <w:r>
        <w:rPr>
          <w:bCs/>
          <w:sz w:val="28"/>
          <w:szCs w:val="28"/>
        </w:rPr>
        <w:t>ск</w:t>
      </w:r>
      <w:r>
        <w:rPr>
          <w:bCs/>
          <w:sz w:val="28"/>
          <w:szCs w:val="28"/>
          <w:lang w:val="en-US"/>
        </w:rPr>
        <w:t xml:space="preserve"> производств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планируется в 2027 году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азработки показателей прогноза инвестиционной деятельности на 2026-2028 годы использовались:  сведения Петростата по показателям объёма инвестиций в основной капитал </w:t>
        <w:br/>
        <w:t>по крупным и средним предприятиям, информация о планируемых объемах инвестиций на прогнозируемый период, а также данные о реализации инвестиционных проектов, которые в прогнозируемом периоде должны найти отражение в органах государственной статистик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сбалансированного развития территории района, привлечения новых инвесторов администрацией Ломоносовского муниципального района внедрены основные положения Муниципального инвестиционного стандарта, разработан Инвестиционный Паспорт района, подготовлена актуальная информация для инвесторов и размещена на сайте </w:t>
        <w:br/>
      </w:r>
      <w:r>
        <w:rPr>
          <w:sz w:val="28"/>
          <w:szCs w:val="28"/>
          <w:lang w:val="en-US"/>
        </w:rPr>
        <w:t>lenobl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оответствии с заключенным Соглашением об информационном обмене с Государственным казенным учреждением «Агентство экономического развития Ленинградской области»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здания благоприятных условий для ведения малого и среднего бизнеса на территории Ломоносовского муниципального района: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налогоплательщиков, применяющих упрощенную систему налогообложения (далее – УСН) и выбравших в качестве объекта налогообложения доходы, уменьшенные на величину расходов, действует пониженная налоговая ставка в размере 5 процентов (при максимальном уровне ставки 15 процентов)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налогоплательщиков, применяющих УСН и выбравших в качестве объекта налогообложения доходы, по отдельным видам деятельности применяются пониженные налоговые ставки в размерах 3% и 1% (при  максимальном уровне ставки 6 процентов)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2027 год продлен срок действия нулевой налоговой ставки для налогоплательщиков – индивидуальных предпринимателей, осуществляющих предпринимательскую деятельность в производственной, социальной и (или) научной сферах с учетом условий, установленных Налоговым кодексом Российской Федерации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val="en-US"/>
        </w:rPr>
        <w:t>C</w:t>
      </w:r>
      <w:r>
        <w:rPr>
          <w:rFonts w:eastAsia="Calibri"/>
          <w:sz w:val="28"/>
          <w:szCs w:val="28"/>
        </w:rPr>
        <w:t xml:space="preserve"> 1 января 2025 года в соответствии с пунктом 1 статьи 418.1 Налогового кодекса Российской Федерации и нормативными правовыми актами представительных органов отдельными муниципальными образованиями Ломоносовского муниципального района на территории  данных муниципальных образований введен туристический налог.</w:t>
      </w:r>
    </w:p>
    <w:p>
      <w:pPr>
        <w:pStyle w:val="Style19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Style w:val="InternetLink"/>
          <w:b/>
          <w:b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Цели и задачи бюджетной политики Ломоносовского муниципального района на 2026 год и на плановый период 2027 и 2028 годов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есмотря на ухудшение социально–экономической ситуации в стране в условиях введения беспрецедентных ограничительных мер со стороны недружественных государств и необходимостью финансового обеспечения мероприятий, связанных с предотвращением влияния ухудшения геополитической и экономической ситуации на развитие отраслей экономики, Ломоносовскому муниципальному району в 2023, 2024 и 2025 годах удалось сохранить социальную стабильность и положительную динамику развития района, исполнив принятые обязательства в полном объеме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была успешно реализована основная задача бюджетной политики Ломоносовского муниципального района – обеспечение сбалансированности и сохранение финансовой устойчивости бюджетов поселений Ломоносовского муниципального района, в том числе финансирование в полном объеме социально значимых расходов, публичных нормативных обязательств, а также расходов необходимых для участия в государственных программ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целями бюджетной и налоговой политики Ломоносовского муниципального района на период до 2028 года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величение доходной базы консолидированного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2. Повышение эффективности управления бюджетными расход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 Приоритизация рас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граничение роста муниципального долга местных бюдже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Увеличение доходной базы консолидированного бюджета Ломоносо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Фактическое поступление в консолидированный  бюджет Ломоносовского муниципального района налоговых и неналоговых доходов в 2024 году составляет 4 613,0 млн. рублей  или  123%  плановых назначений, 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бюджет района –  2 697,0 млн.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бюджеты поселений – 1 916,0  млн. рублей.</w:t>
      </w:r>
    </w:p>
    <w:p>
      <w:pPr>
        <w:pStyle w:val="Normal"/>
        <w:ind w:right="-6" w:firstLine="851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За январь-июль 2025 года в консолидированный бюджет  Ломоносовского  муниципального района поступило  налоговых и неналоговых доходов в сумме 2 317,7  млн. руб. (за 6 мес.2024г. – 1 929,9 млн. руб.), что составляет 61% от годовых плановых назначений.  Основная причина роста поступлений доходов в бюджеты в 2025 году по сравнению с 2024 годом – увеличение налогоплательщиков применяющих упрощенную систему налогообложения, а также ростом заработной платы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 Ограничение роста муниципального долга Ломоносовского муниципального район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-2025 годах  бюджет муниципального образования Ломоносовский муниципальный район Ленинградской области был запланирован с дефицитом. Источниками погашения дефицита бюджета планировались остатки средств бюджета на начало планируемого периода. При реализации  бюджетной политики за период 2023-2025 годы  удалось  не привлекать кредит в кредитной организации.     При этом,  в 2023, 2024,2025 годах обеспечена выплата оплаты труда с учетом достижения показателей “дорожных карт” по отдельным категориям работников, обеспечена оплата принятых расходных обязательств. В 2026 году также прогнозируется выполнение </w:t>
      </w:r>
      <w:r>
        <w:rPr>
          <w:rFonts w:eastAsia="Calibri"/>
          <w:sz w:val="28"/>
          <w:szCs w:val="28"/>
          <w:lang w:eastAsia="en-US"/>
        </w:rPr>
        <w:t xml:space="preserve">принятых обязательства за счет </w:t>
      </w:r>
      <w:r>
        <w:rPr>
          <w:sz w:val="28"/>
          <w:szCs w:val="28"/>
        </w:rPr>
        <w:t>собственных источников. Ведется работа по оптимизации расходов бюдже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работа продолжится и в 2026-2028 годах. Умеренное планирование расходов в соответствии с доходами бюджета и планируемыми источниками покрытия дефицита бюджета обеспечивает сбалансированный подход к планированию бюджета как в районе, так и в поселениях.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юджетах городских и сельских поселений источниками  покрытия дефицита бюджета на 2026-2028 годы  планируются остатки средств бюджета на начало планируемого пери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ддержка бюджетов городских и сельских поселений в виде межбюджетных трансфертов и предоставления кредита на временный кассовый разрыв из бюджета района  также обеспечивает отсутствие долговой нагрузки на бюджеты городских и сельских посе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вышение эффективности управления бюджетными расхода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правлении бюджетным процессом в Ломоносовском муниципальном районе проводятся следующие мероприятия: 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ение эффективных процедур планирования и современных технологий исполнения бюджета</w:t>
      </w:r>
    </w:p>
    <w:p>
      <w:pPr>
        <w:pStyle w:val="Normal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- р</w:t>
      </w:r>
      <w:r>
        <w:rPr>
          <w:rFonts w:eastAsia="Calibri"/>
          <w:bCs/>
          <w:sz w:val="28"/>
          <w:szCs w:val="28"/>
          <w:lang w:eastAsia="en-US"/>
        </w:rPr>
        <w:t xml:space="preserve">еализация планирования бюджета и </w:t>
      </w:r>
      <w:r>
        <w:rPr>
          <w:color w:val="000000"/>
          <w:sz w:val="28"/>
          <w:szCs w:val="28"/>
          <w:lang w:eastAsia="en-US"/>
        </w:rPr>
        <w:t xml:space="preserve">ведения бюджетного (бухгалтерского) учета в </w:t>
      </w:r>
      <w:r>
        <w:rPr>
          <w:rFonts w:eastAsia="Calibri"/>
          <w:sz w:val="28"/>
          <w:szCs w:val="28"/>
          <w:lang w:eastAsia="en-US"/>
        </w:rPr>
        <w:t>информационной системе "Управление бюджетным процессом Ленинградской области"</w:t>
      </w:r>
      <w:r>
        <w:rPr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 расширение перечня оснований для внесения изменений в сводную бюджетную роспись в целях повышения гибкости принятия решений по перераспределению средств без внесения изменений в решения Совета депутатов о бюджете на очередной финансовый год и на плановый период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повышения качества </w:t>
      </w:r>
      <w:r>
        <w:rPr>
          <w:rFonts w:eastAsia="Calibri"/>
          <w:bCs/>
          <w:sz w:val="28"/>
          <w:szCs w:val="28"/>
          <w:lang w:eastAsia="en-US"/>
        </w:rPr>
        <w:t>в режиме реального времени</w:t>
      </w:r>
      <w:r>
        <w:rPr>
          <w:color w:val="000000"/>
          <w:sz w:val="28"/>
          <w:szCs w:val="28"/>
          <w:lang w:eastAsia="en-US"/>
        </w:rPr>
        <w:t xml:space="preserve"> и формирования отчетности путем автоматизации учетных процессов, настроенных в информационной системе в рамках</w:t>
      </w:r>
      <w:r>
        <w:rPr>
          <w:rFonts w:eastAsia="Calibri"/>
          <w:sz w:val="28"/>
          <w:szCs w:val="28"/>
          <w:lang w:eastAsia="en-US"/>
        </w:rPr>
        <w:t xml:space="preserve"> методологии учета, принятой на уровне Российской Федерации и Ленинградской области;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</w:rPr>
        <w:t xml:space="preserve"> применение механизма резервирования средств в составе утвержденных решением Совета депутатов о бюджете на очередной финансовый год и плановый период бюджетных ассигнований;  необходимых для эффективного и гибкого управления муниципальными финансами, оперативного принятия управленческих решений;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звитие межбюджетных отношений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правления в сфере межбюджетных отношений также как и в предыдущие года, направленны на повышение доходной базы и обеспечение устойчивости местных бюджетов, а также повышение прозрачности и предсказуемости планирования межбюджетных трансфертов. 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редоставление бюджетам муниципальных образований нецелевой финансовой поддержки с сохранением действующих подходов к распределению дотации на выравнивание бюджетной обеспеченности  в соответствии с законами Ленинградской области и увеличению ее объемов предоставления;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предоставление иных межбюджетных трансфертов </w:t>
      </w:r>
      <w:r>
        <w:rPr>
          <w:sz w:val="28"/>
          <w:szCs w:val="28"/>
        </w:rPr>
        <w:t xml:space="preserve"> на осуществление мероприятий по развитию общественной инфраструктуры муниципального значения городских и сельских поселений;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оставление субсидий и иных межбюджетных трансфертов бюджетам поселений для выполнения принимаемых расходных обязательств по решению вопросов местного значения; 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держка бюджетов городских и сельских поселений путем предоставления кредитов на временный кассовый разрыв. 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месте с тем, в целях повышения эффективности использования межбюджетных трансфертов  и  контроля за их использованием  с органами местного самоуправления муниципальных образований городских и сельских поселений заключаются соглашения по использованию межбюджетных трансфертов с установлением сроков отчетности по их использованию, с установлением обязательных условий предоставления межбюджетных трансфертов. В 2026 году при заключении таких  соглашений будет использоваться условие исполнения подпунктов статьи 136  Бюджетного Кодекса Российской Федерации и перечисления средств под фактическую потребност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Calibri"/>
          <w:b/>
          <w:sz w:val="27"/>
          <w:szCs w:val="27"/>
          <w:lang w:eastAsia="en-US"/>
        </w:rPr>
        <w:t xml:space="preserve">  Приоритизация расходов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ом Президента Российской Федерации от 07.05.2024 № 309 "О национальных целях развития Российской Федерации на период до 2030 года и на перспективу до 2036 года" определены новые национальные цели развити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 сохранение населения, укрепление здоровья и повышение благополучия людей, поддержка семь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 реализация потенциала каждого человека, развитие его талантов, воспитание патриотичной и социально ответственной личност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 комфортная и безопасная среда для жизн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 экологическое благополучие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 устойчивая и динамичная экономик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 технологическое лидерство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 цифровая трансформация государственного и муниципального управления, экономики и социальной сферы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достижения новых национальных целей развития ключевой задачей бюджетной политики останется приоритетное планирование бюджетных ассигнований на реализацию национальных проектов и обеспечение безусловного исполнения расходных обязательств, возникающих при их реализации.</w:t>
        <w:br/>
        <w:t xml:space="preserve">             В связи с отсутствием в период формирования проекта  бюджета Ломоносовского муниципального района сведений об указанных национальных проектах, бюджетные ассигнования  на исполнение Указа Президента Российской Федерации от 07.05.2024 № 309 "О национальных целях развития Российской Федерации на период до 2030 года и на перспективу до 2036 года" частично предусмотрены в составе зарезервированных бюджетных ассигнований местного бюджета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ажнейшим документом планирования являются муниципальные программы муниципального образования Ломоносовский муниципальный район Ленинградской области.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Реализация задач, поставленных в Указах, требует от Ломоносовского района организации взаимодействия с органами власти Ленинградской области по курируемым направлениям, в том числе, участие в согласовании целевых показателей применительно к району и определении объема необходимых финансовы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22 года порядком  разработки, реализации и оценки эффективности муниципальных программ муниципального образования Ломоносовский муниципальный район предусмотрена реализация муниципальных программ с учетом выделения проектной части, включающей мероприятия, ограниченные по срокам реализации и приводящие к получению новых (уникальных) результатов и (или) к значительному улучшению результатов, а также процессной части, включающей мероприятия,  реализуемые непрерывно либо на периодической основе, в том числе в соответствии с положениями нормативных правовых актов Российской Федерации и нормативных правовых актов Ленинградской области и муниципального образования Ломоносовский муниципальный район Ленинградской области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связи с применением с 2024 года единых подходов и принципов формирования государственных программ на федеральном уровне и на уровне субъектов Российской Федерации, определенных постановлением Правительства Российской Федерации от 26.05.2021 № 786 "О системе управления государственными программами Российской Федерации", ключевой задачей на предстоящий период будет являться совершенствование структуры государственных программ Ленинградской области и их синхронизация с государственными программами Российской Федерации, что также предполагает синхронизацию муниципальных программ с государственными и применение единых проектных принципов упра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рамках развития проектных принципов управления в Ленинградской области осуществляется участие бюджетов Ломоносовского муниципального района в  реализации региональных, приоритетных и отраслевых проектов Ленинградской области, обеспечивающих достижение показателей и результатов национальных проектов, целей и задач социально-экономического развития.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предстоящем периоде продолжится реализация мероприятий по совершенствованию структуры муниципальных программ. </w:t>
      </w:r>
      <w:r>
        <w:rPr>
          <w:rFonts w:eastAsia="Calibri"/>
          <w:sz w:val="28"/>
          <w:szCs w:val="28"/>
        </w:rPr>
        <w:t>Стратегическая значимость реализации проектов требует выстраивания механизма постоянного мониторинга за прозрачностью и эффективностью расходования выделяемых на их реализацию средств. За счет уточнения подходов к бюджетной классификации обеспечено обособление бюджетных ассигнований на реализацию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района сохранил социальную направленность расходн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году в муниципальном образовании Ломоносовского муниципального района Ленинградской области  действуют </w:t>
      </w:r>
      <w:r>
        <w:rPr>
          <w:i/>
          <w:sz w:val="28"/>
          <w:szCs w:val="28"/>
          <w:u w:val="single"/>
        </w:rPr>
        <w:t>14  муниципальных программ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разование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, туризма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го хозяйства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о ориентированных некоммерческих организаций в Ломоносовском муниципальном район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и финансами Ломоносов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еры социальной поддержки населения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социальной инфраструктуры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правление земельными ресурсами на территории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й политики, физической культуры и спорта 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ых  государственных полномочий в сфере опеки и попечительства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грамотности и формирование финансовой культуры в Ломоносовском муниципальном районе.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Бюджет муниципального образования Ломоносовского муниципального района Ленинградской области составляется и исполняется в программном формате. По итогам исполнения 2024 года удельный вес муниципальных программ муниципального образования Ломоносовского муниципального района в общем объеме расходов составил 82,0%, в 2025 году (ожидаемое) – 86%.  Реализация муниципальных программ осуществляется с выделением проектной и процессной частей, в структуре муниципальных программ проектная часть составила 2,2%, процессная – 97,8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/>
      </w:pPr>
      <w:bookmarkStart w:id="0" w:name="_Основные_подходы_к_1"/>
      <w:bookmarkEnd w:id="0"/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 Прогноз основных параметров консолидированного бюджета Ломоносовского муниципального района на 2026 год и на плановый период 2027 и 2028 годов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b/>
          <w:sz w:val="28"/>
          <w:szCs w:val="28"/>
        </w:rPr>
        <w:t>Основные подходы к формированию прогноза доходов консолидированного и бюджета муниципального образования Ломоносовский муниципальный район Ленинград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бственных доходов бюджета муниципального образования Ломоносовский муниципальный район Ленинградской области на 2026 год и плановый период 2027-2028 годы рассчитан исходя из основных показателей социально-экономического развития Ломоносовского муниципального района (на среднесрочный период) и ожидаемого поступления налоговых и неналоговых доходов 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муниципального образования Ломоносовский муниципальный район Ленинградской области, в соответствии с методиками прогнозирования администрируемых доходов, разработанных в соответствии с пунктом 1 статьи 160.1 Бюджетного Кодекса Российской Федерации            и постановления Правительства Российской Федерации от 23.06.2016г. №574 «Об общих требованиях к методике прогнозирования поступлений доходов в бюджеты бюджетной системы Российской Федера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рмировании проекта бюджета муниципального образования Ломоносовский муниципальный район Ленинградской области на 2026 год и на плановый период 2027-2028 годов учитывались положения Бюджетного кодекса Российской Федерации, нормы налогового законодательства, действующе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6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бюджетной политики Ленинградской области на 2025-2027 годы сохранен размер действующих единых нормативов отчислений в бюджеты муниципальных районов (городского округа) от налога на доходы физических лиц в размере 15% и налога, взимаемого в связи с применением упрощенной системы налогообложения в размере 100%.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8364" w:leader="none"/>
          <w:tab w:val="left" w:pos="9923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Оценка поступлений налоговых и неналоговых доходов в консолидированный бюджет в 2025 году составляет 4989,0  млн. рублей,  в 2024 году поступления налоговых и неналоговых доходов составило 4613,0 </w:t>
      </w:r>
      <w:r>
        <w:rPr>
          <w:rFonts w:eastAsia="Calibri"/>
          <w:sz w:val="28"/>
          <w:szCs w:val="22"/>
          <w:lang w:eastAsia="en-US"/>
        </w:rPr>
        <w:t>млн.</w:t>
      </w:r>
      <w:r>
        <w:rPr>
          <w:rFonts w:eastAsia="Calibri"/>
          <w:sz w:val="28"/>
          <w:szCs w:val="28"/>
          <w:lang w:eastAsia="en-US"/>
        </w:rPr>
        <w:t xml:space="preserve"> рублей, рост ожидаемых поступлений в 2025 году составит  8%.</w:t>
      </w:r>
    </w:p>
    <w:p>
      <w:pPr>
        <w:pStyle w:val="Normal"/>
        <w:tabs>
          <w:tab w:val="clear" w:pos="708"/>
          <w:tab w:val="left" w:pos="8364" w:leader="none"/>
          <w:tab w:val="left" w:pos="992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ными доходными источниками консолидированного бюджета  муниципального образования  Ломоносовский муниципальный район Ленинградской области являются: налог на доходы физических лиц (удельный вес в объеме ожидаемых поступлений налоговых и неналоговых доходов  консолидированный бюджет в 2025 году составляет 36%). Так же высокий процент от поступлений </w:t>
      </w:r>
      <w:r>
        <w:rPr>
          <w:sz w:val="28"/>
          <w:szCs w:val="28"/>
        </w:rPr>
        <w:t>налога, взимаемого в связи с применением упрощенной системы налогообложения</w:t>
      </w:r>
      <w:r>
        <w:rPr>
          <w:rFonts w:eastAsia="Calibri"/>
          <w:sz w:val="28"/>
          <w:szCs w:val="28"/>
          <w:lang w:eastAsia="en-US"/>
        </w:rPr>
        <w:t xml:space="preserve"> (удельный вес в объеме ожидаемых поступлений налоговых и неналоговых доходов  консолидированный бюджет в 2025 году составляет 30%).</w:t>
      </w:r>
    </w:p>
    <w:p>
      <w:pPr>
        <w:pStyle w:val="Normal"/>
        <w:tabs>
          <w:tab w:val="clear" w:pos="708"/>
          <w:tab w:val="left" w:pos="8364" w:leader="none"/>
          <w:tab w:val="left" w:pos="9923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Доля налоговых платежей консолидированного бюджета  в 2025 году составит 87% общего объема налоговых и неналоговых доходов муниципального района. Доля неналоговых доходов составит  13%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дходы к формированию расходов  бюджета муниципального образования Ломоносовский муниципальный район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бщие (предельные) объемы бюджетных ассигнований бюджета муниципального образования Ломоносовский муниципальный район  Ленинградской области на реализацию муниципальных программ и непрограммных направлений деятельности на 2026 </w:t>
      </w:r>
      <w:r>
        <w:rPr>
          <w:rFonts w:eastAsia="Calibri"/>
          <w:sz w:val="28"/>
          <w:szCs w:val="28"/>
        </w:rPr>
        <w:t>год сформированы на основе следующих основных подходов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-доведение средней заработной платы отдельным категориям работников в рамках подписанных “дорожных карт”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действующих расходных обязательств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публичных нормативных обязательств в соответствии с законодательством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- увеличение расчетной величины на 01января 2026 год на 1,054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- прочие расходы планировались исходя из первоочередных задач с применением индекса-дефлятора 1,04 к уровню расходов 2025 года;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ие в государственных программах Ленинградской области (в соответствии с объемами, отраженными в законе Ленинградской области в первом чтении)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а бюджета Ленинградской области запланированы согласно проекта бюджета Ленинградской области в первом чтении.</w:t>
      </w:r>
    </w:p>
    <w:p>
      <w:pPr>
        <w:pStyle w:val="Style19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ом, структура расходов местного бюджета в 2026-2028 годах не претерпела существенных изменений.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дается обеспечить общий объем расходов на финансирование отраслей социально-культурной сферы (с учетом получаемых субвенций) в 2026 году предусмотрен в сумме 5 045 434,1  тыс. ₽,   что составляет в общем объеме расходов   75,8 %; на 2027 год- 4 950 089,8 тыс. ₽ или 77,5%;  на 2028 год – 4 826 491,1 тыс. ₽ или 77,8%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ов и расходов консолидированного бюджета Ломонос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Прогноз основных характеристик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Ломоносовский муниципальный район Ленинградской области на 2026 год и плановый период 2027-2028 годы спрогнозирован  </w:t>
      </w:r>
      <w:r>
        <w:rPr>
          <w:rFonts w:eastAsia="Calibri"/>
          <w:sz w:val="28"/>
          <w:szCs w:val="22"/>
          <w:lang w:eastAsia="en-US"/>
        </w:rPr>
        <w:t xml:space="preserve">с увеличением налоговых и неналоговых доходов консолидированного бюджета к 2028 году по сравнению с 2026 годом на 237,1 млн. рублей или на 8%. При этом в прогнозируемом периоде наблюдается тенденция к снижению удельного веса неналоговых доходов с 9,8% в 2026 году до 8,3% в 2028 году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консолидированного бюджета Ломоносовского района использовались схожие подходы.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гноз основных характеристик консолидированного бюджета Ломоносовского муниципального района на 2026 год и плановый период 2027-2028 год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</w:t>
      </w:r>
      <w:r>
        <w:rPr/>
        <w:t>лн. руб.</w:t>
      </w:r>
    </w:p>
    <w:tbl>
      <w:tblPr>
        <w:tblW w:w="850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857"/>
        <w:gridCol w:w="1701"/>
        <w:gridCol w:w="1639"/>
      </w:tblGrid>
      <w:tr>
        <w:trPr>
          <w:trHeight w:val="180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характеристик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7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8 год</w:t>
            </w:r>
          </w:p>
        </w:tc>
      </w:tr>
      <w:tr>
        <w:trPr>
          <w:trHeight w:val="21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1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36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34,3</w:t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74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29,4</w:t>
            </w:r>
          </w:p>
        </w:tc>
      </w:tr>
      <w:tr>
        <w:trPr>
          <w:trHeight w:val="4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фицит (-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 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614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95,1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Без интервала Знак"/>
    <w:qFormat/>
    <w:rPr>
      <w:rFonts w:eastAsia="Calibri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right="-1" w:firstLine="709"/>
      <w:jc w:val="both"/>
      <w:outlineLvl w:val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  <w:outlineLvl w:val="1"/>
    </w:pPr>
    <w:rPr>
      <w:b/>
      <w:bCs/>
      <w:sz w:val="28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4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nnouncement">
    <w:name w:val="announcement"/>
    <w:basedOn w:val="Normal"/>
    <w:qFormat/>
    <w:pPr>
      <w:spacing w:before="280" w:after="280"/>
    </w:pPr>
    <w:rPr/>
  </w:style>
  <w:style w:type="paragraph" w:styleId="14">
    <w:name w:val="Обычный +14 Знак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мой"/>
    <w:basedOn w:val="Normal"/>
    <w:qFormat/>
    <w:pPr>
      <w:jc w:val="both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02:00Z</dcterms:created>
  <dc:creator>Пользователь</dc:creator>
  <dc:description/>
  <cp:keywords/>
  <dc:language>en-US</dc:language>
  <cp:lastModifiedBy>Чернова_ЕА</cp:lastModifiedBy>
  <cp:lastPrinted>2024-11-14T16:27:00Z</cp:lastPrinted>
  <dcterms:modified xsi:type="dcterms:W3CDTF">2025-11-13T07:36:00Z</dcterms:modified>
  <cp:revision>104</cp:revision>
  <dc:subject/>
  <dc:title>Основные показатели прогноза социально-экономического развития</dc:title>
</cp:coreProperties>
</file>